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dcnr.state.pa.us/wrcf/factsheets/TimberRattlesnake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herpcenter.ipfw.edu/index.htm?http://herpcenter.ipfw.edu/outreach/accounts/reptiles/snakes/Timber_Rattlesnake/index.htm&amp;2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www.dec.ny.gov/animals/7147.html</w:t>
        </w:r>
      </w:hyperlink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, mothers incubate their eggs within their bodies by basking in the heat of s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ber Rattlesnake - Crotalus Horrid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level that it is on the list is a Species of Concern. It is not yet threatened or endangered but is being closely watched and observed. Species is on the list b/c  of destruction of habitat. Another bug reason is capture and collection. Many would collect snakes right from the den; timber snakes usually use the same general area or den year after year. </w:t>
      </w:r>
    </w:p>
    <w:p>
      <w:pPr>
        <w:pStyle w:val="Normal"/>
        <w:rPr/>
      </w:pPr>
      <w:r>
        <w:rPr/>
        <w:t>One now must have a permit in order to hunt, you must let them go after being marked. Also, only one rattle snake is aloud to be collected per permit per year.</w:t>
      </w:r>
      <w:r>
        <w:rPr>
          <w:color w:val="000000"/>
          <w:sz w:val="23"/>
          <w:szCs w:val="23"/>
        </w:rPr>
        <w:t xml:space="preserve"> unregulated collection and indiscriminate kil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03026904"/>
      <w:bookmarkEnd w:id="0"/>
      <w:r>
        <w:rPr/>
        <w:object w:dxaOrig="3681" w:dyaOrig="449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4.05pt;height:224.55pt" filled="f" o:ole="">
            <v:imagedata r:id="rId6" o:title=""/>
          </v:shape>
          <o:OLEObject Type="Embed" ProgID="" ShapeID="ole_rId5" DrawAspect="Content" ObjectID="_371131419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38725" cy="3338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333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drawing>
          <wp:inline distT="0" distB="0" distL="0" distR="0">
            <wp:extent cx="3200400" cy="3124200"/>
            <wp:effectExtent l="0" t="0" r="0" b="0"/>
            <wp:docPr id="2" name="fstira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stirama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75680" cy="43395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5680" cy="433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05475" cy="38563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385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515860" cy="56394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5860" cy="563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cnr.state.pa.us/wrcf/factsheets/TimberRattlesnake.pdf" TargetMode="External"/><Relationship Id="rId3" Type="http://schemas.openxmlformats.org/officeDocument/2006/relationships/hyperlink" Target="http://herpcenter.ipfw.edu/index.htm?http://herpcenter.ipfw.edu/outreach/accounts/reptiles/snakes/Timber_Rattlesnake/index.htm&amp;2" TargetMode="External"/><Relationship Id="rId4" Type="http://schemas.openxmlformats.org/officeDocument/2006/relationships/hyperlink" Target="http://www.dec.ny.gov/animals/7147.html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2:34:00Z</dcterms:created>
  <dc:creator>Students</dc:creator>
  <dc:description/>
  <cp:keywords/>
  <dc:language>en-US</dc:language>
  <cp:lastModifiedBy>EPASD</cp:lastModifiedBy>
  <dcterms:modified xsi:type="dcterms:W3CDTF">2009-05-05T15:16:00Z</dcterms:modified>
  <cp:revision>6</cp:revision>
  <dc:subject/>
  <dc:title>http://www</dc:title>
</cp:coreProperties>
</file>